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об основных потребительских характеристиках регулируемых товаров и услуг регулируемых организаций и их соответствии государственным и иным утвержденным стандартам качества – </w:t>
      </w:r>
    </w:p>
    <w:p>
      <w:pPr>
        <w:pStyle w:val="Normal"/>
        <w:rPr>
          <w:b/>
          <w:b/>
        </w:rPr>
      </w:pPr>
      <w:r>
        <w:rPr>
          <w:b/>
        </w:rPr>
        <w:t>поставка холодной воды из системы холодного водоснабжения ОАО «СЗФ»</w:t>
      </w:r>
    </w:p>
    <w:p>
      <w:pPr>
        <w:pStyle w:val="Normal"/>
        <w:rPr>
          <w:b/>
          <w:b/>
        </w:rPr>
      </w:pPr>
      <w:r>
        <w:rPr>
          <w:b/>
        </w:rPr>
        <w:t>в соответствии с требованием СанПиН 2.1.2.1074-01, СП 2.1.5.1059-01, СанПиН 2.1.4.2496-0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253"/>
      </w:tblGrid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Серовский завод ферросплавов»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НН        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32001031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          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201001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нахождение (адрес)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4992, Свердловская область, г. Серов, ул. Нахабина, 1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четный период                                   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г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за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>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/>
        <w:t>Главный энергетик:                                             Семакин А.Е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15:00Z</dcterms:created>
  <dc:creator>tedeeva</dc:creator>
  <dc:description/>
  <cp:keywords/>
  <dc:language>en-US</dc:language>
  <cp:lastModifiedBy>Безгина Татьяна Сергеевна</cp:lastModifiedBy>
  <dcterms:modified xsi:type="dcterms:W3CDTF">2015-03-19T06:10:00Z</dcterms:modified>
  <cp:revision>5</cp:revision>
  <dc:subject/>
  <dc:title>Основные  потребительские характеристики поставки  тепловой энергии</dc:title>
</cp:coreProperties>
</file>