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</w:rPr>
        <w:t>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холодного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принято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решение об 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Баксанова Ольга Владимировна</cp:lastModifiedBy>
  <dcterms:modified xsi:type="dcterms:W3CDTF">2023-02-09T09:44:00Z</dcterms:modified>
  <cp:revision>30</cp:revision>
  <dc:subject/>
  <dc:title>Информация о наличии (отсутствии) технической возможности к</dc:title>
</cp:coreProperties>
</file>