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Основные  показатели  финансово-хозяйственной деятельности, включая структуры основных производственных  затрат ( в части регулируемой деятель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АО «Серовский завод ферросплав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Регулируемая деятельность –поставка холодной в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  201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ручка от регулируемой деятельности поставк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ой воды, 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ебестоимость производимой холодной воды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8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покупаемую электрическую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ию,тыс.рублей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объем покупаемой электрической энергии, 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0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покупаемую электрическую энергию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мощность) , руб/ кВт-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 на химреагенты, используемые  в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хнологическом процессе , тон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беззараживания воды УВД-30/5-А15,УОВ-15М-30 (0395 12-02)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расходы на оплату труда и отчисления на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иальные нужды основного производственного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сонала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расходы на амортизацию основных  производст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нных средств и аренду имущества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спользуемого в технологическом процессе 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производственные (цеховые) расходы 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в том числе  расходы на оплату труда 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числения на социальные нужды, 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4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  общехозяйственные (управленческие) расходы, в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ом числе расходы на оплату труда и отчисления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социальные нужды,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ремонт (капитальный и текущий)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сновных производственных средств ,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сходы на услуги производственного характера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емые по договорам с организациями  на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ведение регламентных работ в рамках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хнологического характера  ,тыс.рублей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13,3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расходы,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7,4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аловая прибыль от продажи  холодной воды</w:t>
            </w:r>
            <w:r>
              <w:rPr>
                <w:b/>
              </w:rPr>
              <w:t>,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293,14</w:t>
            </w:r>
          </w:p>
        </w:tc>
      </w:tr>
      <w:tr>
        <w:trPr>
          <w:trHeight w:val="60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За  2010 го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Чистая прибыль от  регулируемого  вида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еятельности с указанием размера её расходования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 финансирование мероприятий,  предусмотрен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х  инвестиционной программой ОАО «СЗФ» по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звитию системы теплоснабжения, 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зменение стоимости основных фондов, в т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исле за счет ввода  (вывода) их из эксплуатаци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.рублей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Объём  поднятой воды ,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8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ъём  воды, пропущенной через очистн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оружения, тыс.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87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.Объем   отпущенной потребителям воды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с 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  по приборам учёт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53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о нормативам потребления (расчетным метод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. Потери  воды в сетях,  проц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отяженность  водопроводных сетей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в однотрубном исчислении),   км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Количество скважин,  шту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Количество подкачивающих насосных станций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у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Среднесписочная численность основного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одственного персонала ,  челове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Удельный расход электроэнергии  на подачу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ды  в сеть ,    тыс. кВт-ч/ тыс. куб.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Расход воды на собственные,  в том чис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озяйственно-бытовые нужды,   процентов 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оказатели использования производствен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ъектов (по объёму перекачки) по отношению к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иковому дню отчетного года , процентов 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Серовский</w:t>
      </w:r>
    </w:p>
    <w:p>
      <w:pPr>
        <w:pStyle w:val="Normal"/>
        <w:rPr/>
      </w:pPr>
      <w:r>
        <w:rPr/>
        <w:t>завод ферросплавов»                                                                                     В.И.Фа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  Т.Г.Ц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ЭО                                                           Л.Г.Орлова</w:t>
      </w:r>
    </w:p>
    <w:p>
      <w:pPr>
        <w:pStyle w:val="Normal"/>
        <w:rPr/>
      </w:pPr>
      <w:r>
        <w:rPr/>
        <w:t>Главный энергетик                                                      О.В.Прох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tedeeva</dc:creator>
  <dc:description/>
  <cp:keywords/>
  <dc:language>en-US</dc:language>
  <cp:lastModifiedBy>tedeeva</cp:lastModifiedBy>
  <cp:lastPrinted>2011-04-04T09:02:00Z</cp:lastPrinted>
  <dcterms:modified xsi:type="dcterms:W3CDTF">2011-04-04T03:03:00Z</dcterms:modified>
  <cp:revision>14</cp:revision>
  <dc:subject/>
  <dc:title>    Информация  об основных показателях финансово-хозяйственной деятельности </dc:title>
</cp:coreProperties>
</file>