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финансово-хозяйственной деятельности, включая структуры основных производственных затрат (в части регулируемой деятель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О «Серовский завод ферросплав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Регулируемая деятельность – поставка холодной воды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402"/>
      </w:tblGrid>
      <w:tr>
        <w:trPr>
          <w:trHeight w:val="39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За 2022 год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ыручка от регулируемой деятельности поставка холодной воды, тыс. рубл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934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бестоимость производимой холодной во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4,1439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покупаемую электроэнергию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,0462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объем покупаемой электроэнергии, кВт/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75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тоимость на покупаемую электроэнергию (мощность), руб./кВт-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58</w:t>
            </w:r>
          </w:p>
        </w:tc>
      </w:tr>
      <w:tr>
        <w:trPr>
          <w:trHeight w:val="6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химреагенты, используемые в технологическом процессе, тн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обеззараживания воды УВД-30/5-А15,         УОВ-15М-30 (0395 12-02)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оплату труда и отчисления на социальные нужды основного производственного персонала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,327</w:t>
            </w:r>
          </w:p>
        </w:tc>
      </w:tr>
      <w:tr>
        <w:trPr>
          <w:trHeight w:val="8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амортизацию основных производственных средств и аренду имущества, используемого в технологическом процессе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8746</w:t>
            </w:r>
          </w:p>
        </w:tc>
      </w:tr>
      <w:tr>
        <w:trPr>
          <w:trHeight w:val="74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производственные (цеховые) расходы, в т.ч. Расходы на оплату труда и отчисления на социальные нуж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53910</w:t>
            </w:r>
          </w:p>
        </w:tc>
      </w:tr>
      <w:tr>
        <w:trPr>
          <w:trHeight w:val="83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хозяйственные (управленческие) расходы, в т.ч. Расходы на оплату труда и отчисления на социальные нуж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59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ремонт (капитальный и текущий) основных производственных средств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8254</w:t>
            </w:r>
          </w:p>
        </w:tc>
      </w:tr>
      <w:tr>
        <w:trPr>
          <w:trHeight w:val="111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* расходы на услуги производственного характера, выполняемые по договорам с организациями на проведение регламентных работ в рамках технологического характера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6972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другие расхо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,87722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аловая прибыль от продажи холодной во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27,85056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. Чистая прибыль от регулируемого вила деятельности с указанием размера ее расходования на финансирование мероприятий, предусмотренных инвестиционной программой АО "СЗФ" по развитию системы теплоснабжения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Изменение стоимости основных фондов в т.ч. За счет ввода (вывода) их из эксплуатации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бъем поднятой воды, тыс. м к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761</w:t>
            </w:r>
          </w:p>
        </w:tc>
      </w:tr>
      <w:tr>
        <w:trPr>
          <w:trHeight w:val="54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бъем воды пропущенной через очистные сооружения (установка УВД), тыс. м к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76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ъем отпущенной потребителям воды, тыс. м к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по приборам уче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8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* по нормативам потребления (расчетным методо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отери воды в сетях, %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Протяженность водопроводных сетей (в однотрубном исчислении), к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Количество скважин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Количество подкачивающих насосных станций, ш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Среднесписочная численность основного производственного персонала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Удельный расход электроэнергии на подачу воды в сеть, тыс. кВт-ч/тыс. м куб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 воды на собственные нужды, в т.ч. Хозяйственно-бытовые, %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6%</w:t>
            </w:r>
          </w:p>
        </w:tc>
      </w:tr>
      <w:tr>
        <w:trPr>
          <w:trHeight w:val="89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оказатели использования производственных объектов (по объему перекачки) по отношению к пиковому дню отчетного года, %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Главный бухгалтер:                                                              Т.Г. Царенк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        </w:t>
      </w:r>
      <w:r>
        <w:rPr/>
        <w:t>Главный энергетик:                                                               А.Е. Сема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tedeeva</dc:creator>
  <dc:description/>
  <cp:keywords/>
  <dc:language>en-US</dc:language>
  <cp:lastModifiedBy>Баксанова Ольга Владимировна</cp:lastModifiedBy>
  <cp:lastPrinted>2017-01-12T17:01:00Z</cp:lastPrinted>
  <dcterms:modified xsi:type="dcterms:W3CDTF">2023-02-09T08:47:00Z</dcterms:modified>
  <cp:revision>85</cp:revision>
  <dc:subject/>
  <dc:title>    Информация  об основных показателях финансово-хозяйственной деятельности </dc:title>
</cp:coreProperties>
</file>