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Основные показатели финансово-хозяйственной деятельности, включая структуры основных производственных затрат (в части регулируемой деятельности)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</w:t>
      </w:r>
      <w:r>
        <w:rPr>
          <w:b/>
          <w:lang w:val="en-US"/>
        </w:rPr>
        <w:t>Регулируемая деятельность – поставка холодной воды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9"/>
        <w:gridCol w:w="3965"/>
      </w:tblGrid>
      <w:tr>
        <w:trPr>
          <w:trHeight w:val="240" w:hRule="atLeast"/>
          <w:cantSplit w:val="true"/>
        </w:trPr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Наименование организации                           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ОАО «Серовский завод ферросплавов»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ИНН                                                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6632001031   </w:t>
            </w:r>
          </w:p>
        </w:tc>
      </w:tr>
      <w:tr>
        <w:trPr>
          <w:trHeight w:val="240" w:hRule="atLeast"/>
          <w:cantSplit w:val="true"/>
        </w:trPr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КПП                                                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663201001</w:t>
            </w:r>
          </w:p>
        </w:tc>
      </w:tr>
      <w:tr>
        <w:trPr>
          <w:trHeight w:val="240" w:hRule="atLeast"/>
          <w:cantSplit w:val="true"/>
        </w:trPr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Местонахождение (адрес)                            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624992, Свердловская область, г. Серов, ул. Нахабина, 1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Отчетный период                                    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>г.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3827"/>
      </w:tblGrid>
      <w:tr>
        <w:trPr>
          <w:trHeight w:val="39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За 201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 xml:space="preserve"> год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Выручка от регулируемой деятельности поставка холодной воды, тыс. рублей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4</w:t>
            </w:r>
            <w:r>
              <w:rPr>
                <w:color w:val="000000"/>
              </w:rPr>
              <w:t>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Себестоимость производимой холодной воды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7,18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расходы на покупаемую электроэнергию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,93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объем покупаемой электроэнергии, кВт/ч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084,8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стоимость на покупаемую электроэнергию (мощность), руб./кВт-ч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75</w:t>
            </w:r>
          </w:p>
        </w:tc>
      </w:tr>
      <w:tr>
        <w:trPr>
          <w:trHeight w:val="67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расходы на химреагенты, используемые в технологическом процессе, тн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становка обеззараживания воды УВД-30/5-А15,         УОВ-15М-30 (0395 12-02)</w:t>
            </w:r>
          </w:p>
        </w:tc>
      </w:tr>
      <w:tr>
        <w:trPr>
          <w:trHeight w:val="547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расходы на оплату труда и отчисления на социальные нужды основного производственного персонала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,027</w:t>
            </w:r>
          </w:p>
        </w:tc>
      </w:tr>
      <w:tr>
        <w:trPr>
          <w:trHeight w:val="84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расходы на амортизацию основных производственных средств и аренду имущества, используемого в технологическом процессе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289</w:t>
            </w:r>
          </w:p>
        </w:tc>
      </w:tr>
      <w:tr>
        <w:trPr>
          <w:trHeight w:val="746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общепроизводственные (цеховые) расходы, в т.ч. Расходы на оплату труда и отчисления на социальные нужды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473</w:t>
            </w:r>
          </w:p>
        </w:tc>
      </w:tr>
      <w:tr>
        <w:trPr>
          <w:trHeight w:val="832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общехозяйственные (управленческие) расходы, в т.ч. Расходы на оплату труда и отчисления на социальные нужды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599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расходы на ремонт (капитальный и текущий) основных производственных средств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206</w:t>
            </w:r>
          </w:p>
        </w:tc>
      </w:tr>
      <w:tr>
        <w:trPr>
          <w:trHeight w:val="1118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расходы на услуги производственного характера, выполняемые по договорам с организациями на проведение регламентных работ в рамках технологического характера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65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другие расходы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596</w:t>
            </w:r>
          </w:p>
        </w:tc>
      </w:tr>
      <w:tr>
        <w:trPr>
          <w:trHeight w:val="263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Валовая прибыль от продажи холодной воды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) 1602,687</w:t>
            </w:r>
          </w:p>
        </w:tc>
      </w:tr>
      <w:tr>
        <w:trPr>
          <w:trHeight w:val="131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Чистая прибыль от регулируемого вила деятельности с указанием размера ее расходования на финансирование мероприятий, предусмотренных инвестиционной программой ОАО "СЗФ" по развитию системы теплоснабжения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Изменение стоимости основных фондов в т.ч. За счет ввода (вывода) их из эксплуатации, тыс. 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8.2014 ввод установка для обеззараживания воды УФ-излучением (УОВ-15М-50)/УОВ- 15М-50Н-10В стоимость 192тыс.руб. срок 119мес.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Объем поднятой воды, тыс. м к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52</w:t>
            </w:r>
          </w:p>
        </w:tc>
      </w:tr>
      <w:tr>
        <w:trPr>
          <w:trHeight w:val="543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Объем воды пропущенной через очистные сооружения (установка УВД), тыс. м к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5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бъем отпущенной потребителям воды, тыс. м к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8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по приборам учет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1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* по нормативам потребления (расчетным методом)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Потери воды в сетях, %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Протяженность водопроводных сетей (в однотрубном исчислении), км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Количество скважин, шт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 Количество подкачивающих насосных станций, шт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 Среднесписочная численность основного производственного персонала, чел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 Удельный расход электроэнергии на подачу воды в сеть, тыс. кВт-ч/тыс. м куб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 Расход воды на собственные нужды, в т.ч. Хозяйственно-бытовые, %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8,61%</w:t>
            </w:r>
          </w:p>
        </w:tc>
      </w:tr>
      <w:tr>
        <w:trPr>
          <w:trHeight w:val="895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 Показатели использования производственных объектов (по объему перекачки) по отношению к пиковому дню отчетного года, %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708" w:firstLine="708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</w:t>
      </w:r>
      <w:r>
        <w:rPr>
          <w:rFonts w:eastAsia="Calibri"/>
          <w:sz w:val="20"/>
          <w:szCs w:val="20"/>
          <w:lang w:eastAsia="en-US"/>
        </w:rPr>
        <w:t xml:space="preserve">Главный бухгалтер:                                                              Т.Г. Царенко 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Главный энергетик:                                                               А.Е. Семакин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09:00Z</dcterms:created>
  <dc:creator>tedeeva</dc:creator>
  <dc:description/>
  <cp:keywords/>
  <dc:language>en-US</dc:language>
  <cp:lastModifiedBy>Безгина Татьяна Сергеевна</cp:lastModifiedBy>
  <cp:lastPrinted>2015-03-16T09:28:00Z</cp:lastPrinted>
  <dcterms:modified xsi:type="dcterms:W3CDTF">2015-03-19T08:29:00Z</dcterms:modified>
  <cp:revision>28</cp:revision>
  <dc:subject/>
  <dc:title>    Информация  об основных показателях финансово-хозяйственной деятельности </dc:title>
</cp:coreProperties>
</file>