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сновные показатели финансово-хозяйственной деятельности, включая структуры основных производственных затрат (в части регулируемой деятельност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АО «Серовский завод ферросплав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Регулируемая деятельность – поставка холодной воды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402"/>
      </w:tblGrid>
      <w:tr>
        <w:trPr>
          <w:trHeight w:val="39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За 2020 год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ручка от регулируемой деятельности поставка холодной воды, тыс. рубле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059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бестоимость производимой холодной в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,5131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покупаемую электроэнергию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,1665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бъем покупаемой электроэнергии, кВт/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86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тоимость на покупаемую электроэнергию (мощность), руб./кВт-ч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13</w:t>
            </w:r>
          </w:p>
        </w:tc>
      </w:tr>
      <w:tr>
        <w:trPr>
          <w:trHeight w:val="6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химреагенты, используемые в технологическом процессе, тн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обеззараживания воды УВД-30/5-А15,         УОВ-15М-30 (0395 12-02)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оплату труда и отчисления на социальные нужды основного производственного персонала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862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амортизацию основных производственных средств и аренду имущества, используемого в технологическом процессе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59709</w:t>
            </w:r>
          </w:p>
        </w:tc>
      </w:tr>
      <w:tr>
        <w:trPr>
          <w:trHeight w:val="74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производственные (цеховые) расходы, в т.ч. Расходы на оплату труда и отчисления на социальные нуж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1767</w:t>
            </w:r>
          </w:p>
        </w:tc>
      </w:tr>
      <w:tr>
        <w:trPr>
          <w:trHeight w:val="8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хозяйственные (управленческие) расходы, в т.ч. Расходы на оплату труда и отчисления на социальные нуж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ремонт (капитальный и текущий) основных производственных средств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41123</w:t>
            </w:r>
          </w:p>
        </w:tc>
      </w:tr>
      <w:tr>
        <w:trPr>
          <w:trHeight w:val="11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услуги производственного характера, выполняемые по договорам с организациями на проведение регламентных работ в рамках технологического характера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987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другие расх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97081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аловая прибыль от продажи холодной воды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44,6072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Чистая прибыль от регулируемого вила деятельности с указанием размера ее расходования на финансирование мероприятий, предусмотренных инвестиционной программой АО "СЗФ" по развитию системы теплоснабжения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менение стоимости основных фондов в т.ч. За счет ввода (вывода) их из эксплуатации, тыс. р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ъем поднятой воды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854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ъем воды пропущенной через очистные сооружения (установка УВД)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85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м отпущенной потребителям воды, тыс. м куб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по приборам уче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по нормативам потребления (расчетным методо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тери воды в сетях, %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тяженность водопроводных сетей (в однотрубном исчислении), 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Количество скважин, ш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Количество подкачивающих насосных станций, ш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реднесписочная численность основного производственного персонала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Удельный расход электроэнергии на подачу воды в сеть, тыс. кВт-ч/тыс. м ку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 воды на собственные нужды, в т.ч. Хозяйственно-бытовые, %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2%</w:t>
            </w:r>
          </w:p>
        </w:tc>
      </w:tr>
      <w:tr>
        <w:trPr>
          <w:trHeight w:val="89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оказатели использования производственных объектов (по объему перекачки) по отношению к пиковому дню отчетного года, %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Т.Г. Ц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ЭО                                                           В.А. Угрюмова</w:t>
      </w:r>
    </w:p>
    <w:p>
      <w:pPr>
        <w:pStyle w:val="Normal"/>
        <w:rPr/>
      </w:pPr>
      <w:r>
        <w:rPr/>
        <w:t>Главный энергетик                                                      А.Е. Сема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:                                     О.В. Баксанов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Экономист энергоцеха                                                Е.В. Виноградова</w:t>
      </w:r>
    </w:p>
    <w:p>
      <w:pPr>
        <w:pStyle w:val="Normal"/>
        <w:rPr/>
      </w:pPr>
      <w:r>
        <w:rPr/>
        <w:t>Начальник бюро главной бухгалтерии                      О.О. Кузов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5:00Z</dcterms:created>
  <dc:creator>tedeeva</dc:creator>
  <dc:description/>
  <cp:keywords/>
  <dc:language>en-US</dc:language>
  <cp:lastModifiedBy>Баксанова Ольга Владимировна</cp:lastModifiedBy>
  <cp:lastPrinted>2015-03-16T09:28:00Z</cp:lastPrinted>
  <dcterms:modified xsi:type="dcterms:W3CDTF">2021-02-16T03:44:00Z</dcterms:modified>
  <cp:revision>19</cp:revision>
  <dc:subject/>
  <dc:title>Информация  об основных показателях финансово-хозяйственной деятельности</dc:title>
</cp:coreProperties>
</file>