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 xml:space="preserve">5 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,29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,66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1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 58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еззараживания воды УВД-30/5-А15,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6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825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44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78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98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69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) 1705,372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О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14 ввод установка для обеззараживания воды УФ-излучением (УОВ-15М-50)/УОВ- 15М-50Н-10В стоимость 192тыс.руб. срок 119мес.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09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0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4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61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5:00Z</dcterms:created>
  <dc:creator>tedeeva</dc:creator>
  <dc:description/>
  <dc:language>en-US</dc:language>
  <cp:lastModifiedBy>Доменный администратор</cp:lastModifiedBy>
  <cp:lastPrinted>2015-03-16T09:28:00Z</cp:lastPrinted>
  <dcterms:modified xsi:type="dcterms:W3CDTF">2016-03-30T11:55:00Z</dcterms:modified>
  <cp:revision>2</cp:revision>
  <dc:subject/>
  <dc:title>Информация  об основных показателях финансово-хозяйственной деятельности</dc:title>
</cp:coreProperties>
</file>