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Основные  показатели  финансово-хозяйственной деятельности, включая структуры основных производственных  затрат ( в части регулируемой деятельности) за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ОАО «Серовский завод ферросплавов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Регулируемая деятельность – поставка холодной вод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3"/>
        <w:gridCol w:w="3738"/>
      </w:tblGrid>
      <w:tr>
        <w:trPr>
          <w:trHeight w:val="602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За  2012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Выручка от регулируемой деятельности поставка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холодной воды,  тыс.руб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3</w:t>
            </w:r>
            <w:r>
              <w:rPr/>
              <w:t>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ебестоимость производимой холодной воды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ыс.рублей 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,637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расходы на покупаемую элетроэнергию, тыс.руб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,763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  объем покупаемой электрической энергии,  кВт-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997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   стоимость на покупаемую электрическую энергию (мощность), руб/ кВт-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,04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 расходы  на химреагенты, используемые  в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технологическом процессе , тон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беззараживания воды УВД-30/5-А15,УОВ-15М-30 (0395 12-02)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 расходы на оплату труда и отчисления на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социальные нужды основного производственного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ерсонала, тыс.руб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4,523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  расходы на амортизацию основных  производст-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енных средств и аренду имущества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используемого в технологическом процессе ,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ыс.руб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4,441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  общепроизводственные (цеховые) расходы 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в том числе  расходы на оплату труда и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числения на социальные нужды,  тыс.руб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79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  общехозяйственные (управленческие) расходы, в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том числе расходы на оплату труда и отчисления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а социальные нужды, тыс.руб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расходы на ремонт (капитальный и текущий)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сновных производственных средств ,тыс.руб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86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расходы на услуги производственного характера,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выполняемые по договорам с организациями  на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проведение регламентных работ в рамках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технологического характера  ,тыс.рублей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208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ругие расходы, тыс.руб.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137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Валовая прибыль от продажи  </w:t>
            </w:r>
            <w:r>
              <w:rPr>
                <w:b/>
              </w:rPr>
              <w:t>холодной воды,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ыс.руб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1 383,337</w:t>
            </w:r>
          </w:p>
        </w:tc>
      </w:tr>
      <w:tr>
        <w:trPr>
          <w:trHeight w:val="602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За  2012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Чистая прибыль от  регулируемого  вида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деятельности с указанием размера её расходования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на финансирование мероприятий,  предусмотрен-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ных  инвестиционной программой ОАО «СЗФ» по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азвитию системы теплоснабжения, тыс.рублей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Изменение стоимости основных фондов, в том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числе за счет ввода  (вывода) их из эксплуатации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ыс.рублей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Объём  поднятой воды , тыс. куб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838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бъём  воды, пропущенной через очистные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ооружения (установка УВД), тыс. куб.м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838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.Объем   отпущенной потребителям воды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ыс  куб.м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85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  по приборам учёта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16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 по нормативам потребления (расчетным методо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. Потери  воды в сетях,  процен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Протяженность  водопроводных сетей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в однотрубном исчислении),   км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6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Количество скважин,  штук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Количество подкачивающих насосных станций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штук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Среднесписочная численность основного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оизводственного персонала ,  человек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Удельный расход электроэнергии  на подачу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оды  в сеть ,    тыс. кВт-ч/ тыс. куб.м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Расход воды на собственные,  в том числ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хозяйственно-бытовые нужды,   процентов 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Показатели использования производственных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объектов (по объёму перекачки) по отношению к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иковому дню отчетного года , процентов 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Т.Г. Ц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ПЭО                                                           Л.Г. Орлова</w:t>
      </w:r>
    </w:p>
    <w:p>
      <w:pPr>
        <w:pStyle w:val="Normal"/>
        <w:rPr/>
      </w:pPr>
      <w:r>
        <w:rPr/>
        <w:t>Главный энергетик                                                      А.Е. Сема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исполнитель:                                     О.В. Сутормина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Экономист энергоцеха                                               О.В. Хаматова</w:t>
      </w:r>
    </w:p>
    <w:p>
      <w:pPr>
        <w:pStyle w:val="Normal"/>
        <w:rPr/>
      </w:pPr>
      <w:r>
        <w:rPr/>
        <w:t>Начальник бюро главной бухгалтерии                    Е.Н. Иво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tedeeva</dc:creator>
  <dc:description/>
  <cp:keywords/>
  <dc:language>en-US</dc:language>
  <cp:lastModifiedBy>Безгина Татьяна Сергеевна</cp:lastModifiedBy>
  <cp:lastPrinted>2013-02-25T14:19:00Z</cp:lastPrinted>
  <dcterms:modified xsi:type="dcterms:W3CDTF">2013-04-17T10:37:00Z</dcterms:modified>
  <cp:revision>22</cp:revision>
  <dc:subject/>
  <dc:title>    Информация  об основных показателях финансово-хозяйственной деятельности </dc:title>
</cp:coreProperties>
</file>