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  <w:lang w:val="en-US"/>
        </w:rPr>
        <w:t>Регулируемая деятельность – поставка холодной вод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3965"/>
      </w:tblGrid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Наименование организации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ИНН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2001031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ПП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550001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Местонахождение (адрес)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тчетный период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 xml:space="preserve">9 </w:t>
            </w:r>
            <w:r>
              <w:rPr/>
              <w:t>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827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1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9213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0,3364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,4675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743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,079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еззараживания воды УВД-30/5-А15,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80,059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,44316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8,7</w:t>
            </w:r>
            <w:r>
              <w:rPr>
                <w:color w:val="000000"/>
                <w:lang w:val="en-US"/>
              </w:rPr>
              <w:t>5927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,98114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,96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,66032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1900,41515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АО "СЗФ" по развитию системы теплоснабжения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,334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,33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2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05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8,</w:t>
            </w:r>
            <w:r>
              <w:rPr>
                <w:color w:val="000000"/>
                <w:lang w:val="en-US"/>
              </w:rPr>
              <w:t>84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Главный бухгалтер:                                                              Т.Г. Царенко 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лавный энергетик:                                                               А.Е. Семакин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5:00Z</dcterms:created>
  <dc:creator>tedeeva</dc:creator>
  <dc:description/>
  <cp:keywords/>
  <dc:language>en-US</dc:language>
  <cp:lastModifiedBy>Ямщикова Наталья Андреевна</cp:lastModifiedBy>
  <cp:lastPrinted>2015-03-16T09:28:00Z</cp:lastPrinted>
  <dcterms:modified xsi:type="dcterms:W3CDTF">2020-02-10T04:17:00Z</dcterms:modified>
  <cp:revision>18</cp:revision>
  <dc:subject/>
  <dc:title>Информация  об основных показателях финансово-хозяйственной деятельности</dc:title>
</cp:coreProperties>
</file>