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94170" cy="9497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49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6075" cy="9497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6075" cy="949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7.1pt;height:747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6075" cy="9497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6075" cy="949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16" w:right="648" w:gutter="0" w:header="0" w:top="93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