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65620" cy="9772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977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6890" cy="9771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6890" cy="977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.6pt;height:769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6890" cy="9771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6890" cy="977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4" w:right="530" w:gutter="0" w:header="0" w:top="72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