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72325" cy="558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558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1690" cy="558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1690" cy="558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.75pt;height:440.1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1690" cy="558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1690" cy="558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410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