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б основных  потребительских характеристиках регулируемых товаров и услуг  в сфере вод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ставка  холодной воды из системы холодного водоснабжения ОАО «СЗФ»</w:t>
      </w:r>
    </w:p>
    <w:p>
      <w:pPr>
        <w:pStyle w:val="Normal"/>
        <w:rPr/>
      </w:pPr>
      <w:r>
        <w:rPr/>
        <w:t>в соответствии с требованием СанПиН 2.1.4.1074-01 и 2.1.4.2496-0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организации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Серовский завод ферросплавов»                                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Н                     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632001031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ПП                     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20100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нахождение (адрес) 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24992, Свердловская область, г. Серов, ул. Нахабина, 1                               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четный период         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3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за 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Главный энергетик:                                             Семакин А.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48:00Z</dcterms:created>
  <dc:creator>tedeeva</dc:creator>
  <dc:description/>
  <cp:keywords/>
  <dc:language>en-US</dc:language>
  <cp:lastModifiedBy>Безгина Татьяна Сергеевна</cp:lastModifiedBy>
  <dcterms:modified xsi:type="dcterms:W3CDTF">2014-02-24T09:52:00Z</dcterms:modified>
  <cp:revision>4</cp:revision>
  <dc:subject/>
  <dc:title>Основные  потребительские характеристики поставки  тепловой энергии</dc:title>
</cp:coreProperties>
</file>