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нформация  об основных  потребительских характеристиках регулируемых товаров и услуг  регулируемых организаций и их соответствии государственным и иным утвержденным стандартам качества – </w:t>
      </w:r>
    </w:p>
    <w:p>
      <w:pPr>
        <w:pStyle w:val="Normal"/>
        <w:rPr>
          <w:b/>
          <w:b/>
        </w:rPr>
      </w:pPr>
      <w:r>
        <w:rPr>
          <w:b/>
        </w:rPr>
        <w:t>поставка  холодной воды из системы холодного водоснабжения ОАО «СЗФ»</w:t>
      </w:r>
    </w:p>
    <w:p>
      <w:pPr>
        <w:pStyle w:val="Normal"/>
        <w:rPr>
          <w:b/>
          <w:b/>
        </w:rPr>
      </w:pPr>
      <w:r>
        <w:rPr>
          <w:b/>
        </w:rPr>
        <w:t>в соответствии с требованием СанПиН 2.1.4.1074-01 и 2.1.4.2496-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личество аварий на системах  холодног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,  единиц на к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 случаев подачи холодной воды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 графику (менее 24 часов в сутки)  и доле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требителей, затронутых ограничениям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дачи холодной в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щее количество проведенных  проб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ледующим показателям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-  му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цве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хлор остаточный общий, в том числе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хлор  остаточный связанный и хл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статочный свобод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ззараживание воды производится ультрофиолетовыми установка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общие колиформные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термотолерантные колиформные 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проведенных проб, выявивши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соответствие  холодной воды санитарны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рмам (предельно допустимой концентрации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следующим показателям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-  му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цве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хлор  остаточный связанный и хл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статочный свобод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общие колиформные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термотолерантные колиформные 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энергетик                                                                  О.В.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0:00Z</dcterms:created>
  <dc:creator>tedeeva</dc:creator>
  <dc:description/>
  <cp:keywords/>
  <dc:language>en-US</dc:language>
  <cp:lastModifiedBy>tedeeva</cp:lastModifiedBy>
  <dcterms:modified xsi:type="dcterms:W3CDTF">2011-02-22T10:10:00Z</dcterms:modified>
  <cp:revision>6</cp:revision>
  <dc:subject/>
  <dc:title>Основные  потребительские характеристики поставки  тепловой энергии</dc:title>
</cp:coreProperties>
</file>