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– </w:t>
      </w:r>
    </w:p>
    <w:p>
      <w:pPr>
        <w:pStyle w:val="Normal"/>
        <w:rPr>
          <w:b/>
          <w:b/>
        </w:rPr>
      </w:pPr>
      <w:r>
        <w:rPr>
          <w:b/>
        </w:rPr>
        <w:t>поставка холодной воды из системы холодного водоснабжения ОАО «СЗФ»</w:t>
      </w:r>
    </w:p>
    <w:p>
      <w:pPr>
        <w:pStyle w:val="Normal"/>
        <w:rPr>
          <w:b/>
          <w:b/>
        </w:rPr>
      </w:pPr>
      <w:r>
        <w:rPr>
          <w:b/>
        </w:rPr>
        <w:t>в соответствии с требованием СанПиН 2.1.2.1074-01, СП 2.1.5.1059-01, СанПиН 2.1.4.2496-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3"/>
      </w:tblGrid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Н            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          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(адрес)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четный период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5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за 2015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аварий на системах  холод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,  единиц на к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 случаев подачи холодной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графику (менее 24 часов в сутки)  и до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ребителей, затронутых ограничени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ачи холо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ее количество проведенных  проб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ющим показателям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хлор остаточный общий, в том числ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зараживание воды производится ультрофиолетовыми установка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проб, выявивш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оответствие  холодной воды санитарны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м (предельно допустимой концентрации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следующим показателя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Главный энергетик:                                             Семакин А.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8:00Z</dcterms:created>
  <dc:creator>tedeeva</dc:creator>
  <dc:description/>
  <dc:language>en-US</dc:language>
  <cp:lastModifiedBy>Безгина Татьяна Сергеевна</cp:lastModifiedBy>
  <dcterms:modified xsi:type="dcterms:W3CDTF">2016-03-30T09:18:00Z</dcterms:modified>
  <cp:revision>2</cp:revision>
  <dc:subject/>
  <dc:title>Основные  потребительские характеристики поставки  тепловой энергии</dc:title>
</cp:coreProperties>
</file>